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sign Worksheet for Split Sec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ich of the possible venues do you think would best suit the play? Circle the one you choose and explain why you think it would work b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lieve that I would pick the proscenium because it is what I am comfortable with, and I truly think that they are supreme to other forms. However, I do think that a thrust could be an honorable mention so long as the set contains a minimal amount of large ob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are some of the challenges posed by the play on the scene design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really have to get the setting right and allow for proper movement of the characters. This is really people based, you also want race to be on the frontline. I believe that the sets would not be objectively difficult. However, they may be thematically difficult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hoose a character from the play and suggest how she/he should be dressed. In what ways, do you think the costume would help accentuate his/her charac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sty should be dressed similarly to an old white man. He lived and adapted amongst that society and thus, as a representation of the older generation of black cops, attempt to retain that identification with aspects of white culture including cl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Provide ideas about the use of light in the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ing for the first scene of the play could be good with silhouettes. We will be able to understand the skin color through the dialogue; however, in the scene itself I think it would be really cool if race was undefinable for those characters. Also, it would make the whole blood thing a lot eas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Suggest music or sound effects that might be used to suggest the mood or atmosphere of the play and the transitions between parts of the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ic should be limited. Maybe something like on a cop TV show but to me that kind of seems a little tacky. This play is intense and unnerving so maybe a classical composition that shares that vib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21:10:00Z</dcterms:created>
  <dc:creator>farley</dc:creator>
  <dc:description/>
  <cp:keywords/>
  <dc:language>en-US</dc:language>
  <cp:lastModifiedBy>William Puder</cp:lastModifiedBy>
  <dcterms:modified xsi:type="dcterms:W3CDTF">2017-03-23T21:10:00Z</dcterms:modified>
  <cp:revision>2</cp:revision>
  <dc:subject/>
  <dc:title/>
</cp:coreProperties>
</file>